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257300</wp:posOffset>
            </wp:positionV>
            <wp:extent cx="6330315" cy="7886700"/>
            <wp:effectExtent l="0" t="0" r="0" b="0"/>
            <wp:wrapNone/>
            <wp:docPr id="1" name="Leopard_Lacewing_Cethosia_cyane_2_Richard_Bartz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opard_Lacewing_Cethosia_cyane_2_Richard_Bartz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5024755</wp:posOffset>
                </wp:positionV>
                <wp:extent cx="22948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395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5143500</wp:posOffset>
                </wp:positionV>
                <wp:extent cx="27432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BUTTERFLI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Butterflies are different colo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Butterflies are fairly pret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I get really excited when I see o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I love butterfli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I tried to catch o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But then I fai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0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BUTTERFLIES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Butterflies are different colors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Butterflies are fairly pret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I get really excited when I see one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I love butterflies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I tried to catch one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But then I fai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800" w:gutter="0" w:header="0" w:top="720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16:00Z</dcterms:created>
  <dc:creator>us98</dc:creator>
  <dc:description/>
  <cp:keywords/>
  <dc:language>en-US</dc:language>
  <cp:lastModifiedBy>us98</cp:lastModifiedBy>
  <cp:lastPrinted>2009-03-31T09:29:00Z</cp:lastPrinted>
  <dcterms:modified xsi:type="dcterms:W3CDTF">2009-03-31T13:30:00Z</dcterms:modified>
  <cp:revision>1</cp:revision>
  <dc:subject/>
  <dc:title/>
</cp:coreProperties>
</file>